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48485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DALIMILES</w: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2"/>
          <w:szCs w:val="32"/>
        </w:rPr>
      </w:pPr>
      <w:r>
        <w:rPr>
          <w:rFonts w:cs="Verdana" w:ascii="Verdana" w:hAnsi="Verdana"/>
          <w:b/>
          <w:color w:val="993300"/>
          <w:sz w:val="32"/>
          <w:szCs w:val="32"/>
        </w:rPr>
        <w:t xml:space="preserve">The long distance log programme </w: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ules</w:t>
      </w:r>
    </w:p>
    <w:p>
      <w:pPr>
        <w:pStyle w:val="Normal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y Dalmatian dog may participate in the program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gs taking part must be aged 18 months or ol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ntry form should be completed by the own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more than one dog is entered, a separate form is needed for each do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eterinary’s signature must be obtained for dogs of seven years or older to confirm the dog’s ability to take part in endurance activities. For younger dogs, a copy of the current vaccination certificate or other evidence of a recent health check is required. This information will be shown on the entry f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 BCDS members a fee of £2.00 is payable to register for each level of the award or £7.50 to register for all five levels. For non-members a fee of £2.50 is payable for each level. To enter for all five levels the fee is £10.00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order to register, the appropriate fee should be sent with a completed entry form(s) to the programme organis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ecord card will be issued for each dog taking part, along with a letter confirming details of registration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tances covered should be entered on the record card for any of the approved activities or combination of activities. A minimum of five miles can be recorded each ti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the total distance is achieved for a particular level, the record card should be returned to the programme organiser so that the award can be mad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40:00Z</dcterms:created>
  <dc:creator>Gallop</dc:creator>
  <dc:description/>
  <cp:keywords/>
  <dc:language>en-US</dc:language>
  <cp:lastModifiedBy>Anne Dickens</cp:lastModifiedBy>
  <dcterms:modified xsi:type="dcterms:W3CDTF">2009-05-29T18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